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049889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ічня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ФОП </w:t>
      </w:r>
      <w:bookmarkStart w:id="0" w:name="_Hlk213317024"/>
      <w:r>
        <w:rPr>
          <w:b/>
          <w:sz w:val="28"/>
          <w:szCs w:val="28"/>
          <w:lang w:val="uk-UA"/>
        </w:rPr>
        <w:t xml:space="preserve">Жевазі Юлії Вікторівні </w:t>
      </w:r>
      <w:bookmarkEnd w:id="0"/>
      <w:r>
        <w:rPr>
          <w:b/>
          <w:sz w:val="28"/>
          <w:szCs w:val="28"/>
          <w:lang w:val="uk-UA"/>
        </w:rPr>
        <w:t>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Жеваги Юлії Вікторівни та подані матеріали щодо надання дозволу на встановлення об’єкту зовнішньої реклами за адресою: вулиця Київська 1/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Жевазі Юлії Вікторівні на встановлення об’єктів зовнішньої реклами, терміном на 5 (п’ять) років за адресою: вулиця Київська 1/2, місто Обухів, Київська область, </w:t>
      </w:r>
      <w:r>
        <w:rPr>
          <w:color w:val="000000"/>
          <w:sz w:val="28"/>
          <w:szCs w:val="28"/>
          <w:lang w:val="uk-UA"/>
        </w:rPr>
        <w:t>банер вивіска на фасаді будівлі, за географічними координатами 50.111395, 30.626494, розміром 2000 мм х 1100 мм,  загальна площа 2,2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Жевазі Юлії Вікто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Жевагу Юлію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0:29:00Z</cp:lastPrinted>
  <dcterms:modified xsi:type="dcterms:W3CDTF">2026-01-09T12:10:00Z</dcterms:modified>
  <cp:revision>57</cp:revision>
  <dc:subject/>
  <dc:title> </dc:title>
</cp:coreProperties>
</file>